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коррекции рабочей программы по предмету «Физкультура» 9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94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2467"/>
        <w:gridCol w:w="1681"/>
        <w:gridCol w:w="1644"/>
        <w:gridCol w:w="1817"/>
        <w:gridCol w:w="1775"/>
        <w:gridCol w:w="2156"/>
        <w:gridCol w:w="3075"/>
      </w:tblGrid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 количество час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количество часов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корректировк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корректировк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ати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фор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конференци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сдачи заданий </w:t>
            </w:r>
          </w:p>
        </w:tc>
      </w:tr>
      <w:tr>
        <w:trPr>
          <w:trHeight w:val="226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-84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апрел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ые Олимпийские игры. Олимпийское движение в Росс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. Игра в нападение через 3-ю зону. Нижняя прямая подача мяч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ейбол. Игра в нападение через 3-ю зону. Нижняя прямая подача мяча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техники нижней прямой по</w:t>
              <w:softHyphen/>
              <w:t>дачи. Учебная игр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а приема и передачи мяча. Учебная игра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ое обуче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отнение материа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форма  РЭШ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4214000055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@edu.tatar.ru</w:t>
              </w:r>
            </w:hyperlink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Без интервала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214000055@edu.tatar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8:42:00Z</dcterms:created>
  <dc:creator>Людмила</dc:creator>
  <dc:description/>
  <cp:keywords/>
  <dc:language>en-US</dc:language>
  <cp:lastModifiedBy>гилязова</cp:lastModifiedBy>
  <cp:lastPrinted>2020-03-28T21:55:00Z</cp:lastPrinted>
  <dcterms:modified xsi:type="dcterms:W3CDTF">2020-04-05T18:44:00Z</dcterms:modified>
  <cp:revision>11</cp:revision>
  <dc:subject/>
  <dc:title/>
</cp:coreProperties>
</file>